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  <w:t>NAME:_________________________</w:t>
        <w:tab/>
        <w:tab/>
        <w:tab/>
        <w:tab/>
        <w:t xml:space="preserve">       NAME:____________________</w:t>
        <w:tab/>
        <w:tab/>
        <w:tab/>
        <w:tab/>
        <w:t xml:space="preserve">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T H U R S D A Y</w:t>
        <w:tab/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>** = DIABETIC</w:t>
      </w:r>
    </w:p>
    <w:tbl>
      <w:tblPr>
        <w:tblW w:w="192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184"/>
        <w:gridCol w:w="1008"/>
        <w:gridCol w:w="5130"/>
        <w:gridCol w:w="1440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687" w:hRule="atLeast"/>
        </w:trPr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u w:val="single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Pancakes/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Turkey Sausage Links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Sugar Free Jelly  ____Sugar Free 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egetable Bisqu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ork Marsal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Hamburger on a Bun with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Lettuce &amp; Tom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roccoli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Onion Ring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Yellow Cake with Strawberry Topping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Yellow Cake with Strawberry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Topping(Diabetic)**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_____Mayonnai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  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hicken Noodle Soup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auterne Chicke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Apricot Glazed H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Italian Green Bea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Mediterranean Couscous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Peach Crisp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Peach Crisp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4 c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</w:rPr>
              <w:t>wk3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9/25/25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20160" w:h="12240"/>
      <w:pgMar w:left="576" w:right="576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28:00Z</dcterms:created>
  <dc:creator>Mary Toss</dc:creator>
  <dc:description/>
  <cp:keywords/>
  <dc:language>en-US</dc:language>
  <cp:lastModifiedBy>Wendy Smalick</cp:lastModifiedBy>
  <cp:lastPrinted>2025-09-07T10:27:00Z</cp:lastPrinted>
  <dcterms:modified xsi:type="dcterms:W3CDTF">2025-09-07T14:27:00Z</dcterms:modified>
  <cp:revision>139</cp:revision>
  <dc:subject/>
  <dc:title>	NAME:_________________________				NAME:____________________				NAME:___________________________</dc:title>
</cp:coreProperties>
</file>